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622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00-1582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9.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цембар </w:t>
      </w:r>
      <w:r>
        <w:rPr>
          <w:rFonts w:cs="Arial" w:ascii="Arial" w:hAnsi="Arial"/>
          <w:b/>
          <w:sz w:val="22"/>
          <w:szCs w:val="22"/>
          <w:lang w:val="ru-RU"/>
        </w:rPr>
        <w:t>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46. став 1. 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у вези са чланом 66. став 5. Закона о локалној самоуправи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гласник Републике Србије'', број 129/07, 83/14-др. закон, 101/16-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, 47/18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111/21-др.закон), члана 59. став 1. тачк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22- пречишћен текст</w:t>
      </w:r>
      <w:r>
        <w:rPr>
          <w:rFonts w:cs="Arial" w:ascii="Arial" w:hAnsi="Arial"/>
          <w:sz w:val="22"/>
          <w:szCs w:val="22"/>
          <w:lang w:val="ru-RU"/>
        </w:rPr>
        <w:t>) и члана 49. став 3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-пречишћен текст), на седници одржаној дана 29.децембр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искњижењу основних средстава - земљиш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2"/>
          <w:szCs w:val="22"/>
          <w:lang w:val="sr-Latn-CS"/>
        </w:rPr>
        <w:t>I     Налаже се Градској управи за имовинске послове, урбанизам, изградњу и озакоњење и Градској управи за финансије и јавне набавке да, у циљу успостављања ажурне и тачне помоћне књиговодст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не евиденције основних средстава, предузму све неопходне радње и изврше искњижење основних средстава, укупне књиговодствене вредности  </w:t>
      </w:r>
      <w:r>
        <w:rPr>
          <w:rFonts w:cs="Arial" w:ascii="Arial" w:hAnsi="Arial"/>
          <w:sz w:val="20"/>
          <w:szCs w:val="20"/>
          <w:lang w:val="ru-RU"/>
        </w:rPr>
        <w:t>104.197.479,48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инара, </w:t>
      </w:r>
      <w:r>
        <w:rPr>
          <w:rFonts w:cs="Arial" w:ascii="Arial" w:hAnsi="Arial"/>
          <w:sz w:val="22"/>
          <w:szCs w:val="22"/>
          <w:lang w:val="sr-Latn-CS"/>
        </w:rPr>
        <w:t>која су у помоћној књиговодственој евиденцији основних средстава Градске управе за имовинске послове, урбанизам, изградњу и озакоњење, на дан 31. децембар 2021.године, неправилно евид</w:t>
      </w:r>
      <w:r>
        <w:rPr>
          <w:rFonts w:cs="Arial" w:ascii="Arial" w:hAnsi="Arial"/>
          <w:sz w:val="22"/>
          <w:szCs w:val="22"/>
          <w:lang w:val="sr-RS"/>
        </w:rPr>
        <w:t>ен</w:t>
      </w:r>
      <w:r>
        <w:rPr>
          <w:rFonts w:cs="Arial" w:ascii="Arial" w:hAnsi="Arial"/>
          <w:sz w:val="22"/>
          <w:szCs w:val="22"/>
          <w:lang w:val="sr-Latn-CS"/>
        </w:rPr>
        <w:t>тирана на два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sr-Latn-CS"/>
        </w:rPr>
        <w:t xml:space="preserve"> више инвентарских бројева са истим или различитим књиговодственим вредностима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</w:r>
    </w:p>
    <w:tbl>
      <w:tblPr>
        <w:tblW w:w="8640" w:type="dxa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333"/>
        <w:gridCol w:w="2315"/>
        <w:gridCol w:w="2160"/>
      </w:tblGrid>
      <w:tr>
        <w:trPr>
          <w:trHeight w:val="78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3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Број катастарске парцеле, број катастарске општине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нвентарски број основног средства које се искњижава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редност основног средства које се искњижава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0440/9 КО Крагујевац 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5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04,55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7810/2 КО Крагујевац 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1.207,83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5126/2 КО Крагујевац 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0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5128/2 КО Крагујевац 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.25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5163/4 КО Крагујевац 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7.25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0442/26 КО Крагујевац 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90.357,59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6094 КО Крагујевац 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.2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8339 КО Крагујевац 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.0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5407/2 КО Крагујевац 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412,71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4064/1 КО Крагујевац 2</w:t>
            </w:r>
          </w:p>
        </w:tc>
        <w:tc>
          <w:tcPr>
            <w:tcW w:w="2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2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4064/2 КО Крагујевац 2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4064/3 КО Крагујевац 2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5541/3,/4,/6 КО Крагујевац 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.478,43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200 КО Цветојевац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964,91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280 КО Грошница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.034,46</w:t>
            </w:r>
          </w:p>
        </w:tc>
      </w:tr>
      <w:tr>
        <w:trPr>
          <w:trHeight w:val="510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931,948/2,949,1201,1202/1,/2, 1200 КО Цветојевац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0485 КО Крагујевац 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0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0430/9 КО Крагујевац 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22.5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0822/4 КО Крагујевац 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954.5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9119/3 КО Крагујевац 3</w:t>
            </w:r>
          </w:p>
        </w:tc>
        <w:tc>
          <w:tcPr>
            <w:tcW w:w="2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. 9119/4 КО Крагујевац 3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909/1 КО Десимировац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.46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0439/2 КО Крагујевац 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05.0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163/1 КО Крагујевац 2</w:t>
            </w:r>
          </w:p>
        </w:tc>
        <w:tc>
          <w:tcPr>
            <w:tcW w:w="2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4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163/2 КО Крагујевац 2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163/3 КО Крагујевац 2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163/4 КО Крагујевац 2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3162 КО Крагујевац 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6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492 КО Трмбас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5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689 КО Крагујевац 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.3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841 КО Крагујевац 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.0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838 КО Крагујевац 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.0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2433/1 и 2433/2 КО Страгари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38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2433/1 КО Страгари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845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4676/2 КО Лужнице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779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4666/2 КО Лужнице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43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4666/3 КО Лужнице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61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4657/2 КО Лужнице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.829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4671/2 КО Лужнице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832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4672/2 КО Лужнице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25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5340/1 КО Крагујевац 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27.200,00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783 КО Корман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.920,00</w:t>
            </w:r>
          </w:p>
        </w:tc>
      </w:tr>
      <w:tr>
        <w:trPr>
          <w:trHeight w:val="270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6043 КО Kрагујевац 4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.895,00</w:t>
            </w:r>
          </w:p>
        </w:tc>
      </w:tr>
      <w:tr>
        <w:trPr>
          <w:trHeight w:val="270" w:hRule="atLeast"/>
        </w:trPr>
        <w:tc>
          <w:tcPr>
            <w:tcW w:w="6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.197.479,48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  <w:lang w:val="sr-Latn-CS"/>
        </w:rPr>
      </w:pPr>
      <w:r>
        <w:rPr>
          <w:rFonts w:cs="Arial" w:ascii="Arial" w:hAnsi="Arial"/>
          <w:color w:val="FF0000"/>
          <w:sz w:val="22"/>
          <w:szCs w:val="22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  <w:lang w:val="sr-Latn-CS"/>
        </w:rPr>
      </w:pPr>
      <w:r>
        <w:rPr>
          <w:rFonts w:cs="Arial" w:ascii="Arial" w:hAnsi="Arial"/>
          <w:color w:val="FF0000"/>
          <w:sz w:val="22"/>
          <w:szCs w:val="22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Latn-CS"/>
        </w:rPr>
      </w:pPr>
      <w:r>
        <w:rPr>
          <w:rFonts w:cs="Arial" w:ascii="Arial" w:hAnsi="Arial"/>
          <w:bCs/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      </w:t>
      </w:r>
      <w:r>
        <w:rPr>
          <w:rFonts w:cs="Arial" w:ascii="Arial" w:hAnsi="Arial"/>
          <w:sz w:val="22"/>
          <w:szCs w:val="22"/>
          <w:lang w:val="sr-Latn-CS"/>
        </w:rPr>
        <w:t>Налаже се руководиоцу Градске управе за имовинске послове, урбанизам, изградњу и озакоњење 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у року од не дужем од пет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од дана доношења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>кључка, донесе решење о искњижењу основних средстава из поглавља I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     </w:t>
      </w:r>
      <w:r>
        <w:rPr>
          <w:rFonts w:cs="Arial" w:ascii="Arial" w:hAnsi="Arial"/>
          <w:sz w:val="22"/>
          <w:szCs w:val="22"/>
          <w:lang w:val="sr-Latn-CS"/>
        </w:rPr>
        <w:t xml:space="preserve">Налаже се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да, без одлагања, спроведе решење из поглавља II овог закључка у помоћној књиговодственој евиденцији основних средстава Градске управе за имовинске послове, урбанизам, изградњу и озакоњење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Овај закључак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л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ж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њ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>Правни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ноше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ључка о</w:t>
      </w:r>
      <w:r>
        <w:rPr>
          <w:rFonts w:cs="Arial" w:ascii="Arial" w:hAnsi="Arial"/>
          <w:sz w:val="22"/>
          <w:szCs w:val="22"/>
          <w:lang w:val="sr-Latn-CS"/>
        </w:rPr>
        <w:t xml:space="preserve"> искњижењу основних средстава- земљишта </w:t>
      </w:r>
      <w:r>
        <w:rPr>
          <w:rFonts w:cs="Arial" w:ascii="Arial" w:hAnsi="Arial"/>
          <w:bCs/>
          <w:sz w:val="22"/>
          <w:szCs w:val="22"/>
          <w:lang w:val="ru-RU"/>
        </w:rPr>
        <w:t>(у даљем тексту: Закључак)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држан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у</w:t>
      </w:r>
      <w:r>
        <w:rPr>
          <w:rFonts w:cs="Arial" w:ascii="Arial" w:hAnsi="Arial"/>
          <w:sz w:val="22"/>
          <w:szCs w:val="22"/>
          <w:lang w:val="sr-Latn-CS"/>
        </w:rPr>
        <w:t xml:space="preserve"> 46. </w:t>
      </w:r>
      <w:r>
        <w:rPr>
          <w:rFonts w:cs="Arial" w:ascii="Arial" w:hAnsi="Arial"/>
          <w:sz w:val="22"/>
          <w:szCs w:val="22"/>
          <w:lang w:val="ru-RU"/>
        </w:rPr>
        <w:t>став</w:t>
      </w:r>
      <w:r>
        <w:rPr>
          <w:rFonts w:cs="Arial" w:ascii="Arial" w:hAnsi="Arial"/>
          <w:sz w:val="22"/>
          <w:szCs w:val="22"/>
          <w:lang w:val="sr-Latn-CS"/>
        </w:rPr>
        <w:t xml:space="preserve"> 1. </w:t>
      </w:r>
      <w:r>
        <w:rPr>
          <w:rFonts w:cs="Arial" w:ascii="Arial" w:hAnsi="Arial"/>
          <w:sz w:val="22"/>
          <w:szCs w:val="22"/>
          <w:lang w:val="ru-RU"/>
        </w:rPr>
        <w:t>тачка</w:t>
      </w:r>
      <w:r>
        <w:rPr>
          <w:rFonts w:cs="Arial" w:ascii="Arial" w:hAnsi="Arial"/>
          <w:sz w:val="22"/>
          <w:szCs w:val="22"/>
          <w:lang w:val="sr-Latn-CS"/>
        </w:rPr>
        <w:t xml:space="preserve"> 8.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з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 чланом</w:t>
      </w:r>
      <w:r>
        <w:rPr>
          <w:rFonts w:cs="Arial" w:ascii="Arial" w:hAnsi="Arial"/>
          <w:sz w:val="22"/>
          <w:szCs w:val="22"/>
          <w:lang w:val="sr-Latn-CS"/>
        </w:rPr>
        <w:t xml:space="preserve"> 66. </w:t>
      </w:r>
      <w:r>
        <w:rPr>
          <w:rFonts w:cs="Arial" w:ascii="Arial" w:hAnsi="Arial"/>
          <w:sz w:val="22"/>
          <w:szCs w:val="22"/>
          <w:lang w:val="ru-RU"/>
        </w:rPr>
        <w:t>став</w:t>
      </w:r>
      <w:r>
        <w:rPr>
          <w:rFonts w:cs="Arial" w:ascii="Arial" w:hAnsi="Arial"/>
          <w:sz w:val="22"/>
          <w:szCs w:val="22"/>
          <w:lang w:val="sr-Latn-CS"/>
        </w:rPr>
        <w:t xml:space="preserve"> 5. </w:t>
      </w:r>
      <w:r>
        <w:rPr>
          <w:rFonts w:cs="Arial" w:ascii="Arial" w:hAnsi="Arial"/>
          <w:sz w:val="22"/>
          <w:szCs w:val="22"/>
          <w:lang w:val="ru-RU"/>
        </w:rPr>
        <w:t>Закон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окалној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моуправи</w:t>
      </w:r>
      <w:r>
        <w:rPr>
          <w:rFonts w:cs="Arial" w:ascii="Arial" w:hAnsi="Arial"/>
          <w:sz w:val="22"/>
          <w:szCs w:val="22"/>
          <w:lang w:val="sr-Latn-CS"/>
        </w:rPr>
        <w:t xml:space="preserve"> („</w:t>
      </w:r>
      <w:r>
        <w:rPr>
          <w:rFonts w:cs="Arial" w:ascii="Arial" w:hAnsi="Arial"/>
          <w:sz w:val="22"/>
          <w:szCs w:val="22"/>
          <w:lang w:val="ru-RU"/>
        </w:rPr>
        <w:t>Службен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ласник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ублик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бије</w:t>
      </w:r>
      <w:r>
        <w:rPr>
          <w:rFonts w:cs="Arial" w:ascii="Arial" w:hAnsi="Arial"/>
          <w:sz w:val="22"/>
          <w:szCs w:val="22"/>
          <w:lang w:val="sr-Latn-CS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sr-Latn-CS"/>
        </w:rPr>
        <w:t xml:space="preserve"> 129/07 , 83/14-</w:t>
      </w:r>
      <w:r>
        <w:rPr>
          <w:rFonts w:cs="Arial" w:ascii="Arial" w:hAnsi="Arial"/>
          <w:sz w:val="22"/>
          <w:szCs w:val="22"/>
          <w:lang w:val="ru-RU"/>
        </w:rPr>
        <w:t>др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закон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101/16-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.закон, 47/18 и 111/21-др.закон</w:t>
      </w:r>
      <w:r>
        <w:rPr>
          <w:rFonts w:cs="Arial" w:ascii="Arial" w:hAnsi="Arial"/>
          <w:sz w:val="22"/>
          <w:szCs w:val="22"/>
          <w:lang w:val="sr-Latn-CS"/>
        </w:rPr>
        <w:t>), којим је прописано да Градско веће обавља и друге послове утврђене законом и статутом града,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59. став 1. тачк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2. став </w:t>
      </w:r>
      <w:r>
        <w:rPr>
          <w:rFonts w:cs="Arial" w:ascii="Arial" w:hAnsi="Arial"/>
          <w:sz w:val="22"/>
          <w:szCs w:val="22"/>
          <w:lang w:val="ru-RU"/>
        </w:rPr>
        <w:t>1. 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, између осталог, одлучује и о управљању непокретним стварима у јавној својини Града, као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'',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Разлог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Закључка је процедуралног карактера и </w:t>
      </w:r>
      <w:r>
        <w:rPr>
          <w:rFonts w:cs="Arial" w:ascii="Arial" w:hAnsi="Arial"/>
          <w:sz w:val="22"/>
          <w:szCs w:val="22"/>
          <w:lang w:val="sr-RS"/>
        </w:rPr>
        <w:t>садржан је у неопходности да се створи основ за успостављање тачне и ажурне помоћне књиговодствене евиденције основних средстава која обухвата непокретности у јавној својини града Крагујевца, као и у спречавању исказивања нетачних података у Консолидованом билансу стања града Крагујевца који се сачињава на дан 31. децембар 2022.годин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иликом вршења редовног годишњег пописа имовине, капитала и обавеза на дан 31. децембар 2021.године, као и накнадном анализом помоћних књиговодствених евиденција извршеном од стране Одељења за књиговодство основних средстава, Градска управа за финансије и јавне набавке је утврдила да су основна средства – земљиште из поглавља I овог закључка, са истим бројем катастарске парцеле и у истој катастарској општини, неправилно евидентирана на два или више инвентарских бројева, са истим или различитим књиговодственим вредностима, у евиденцијама затеченим на дан 01.07.2021. године, што је приказано у следећој табели:</w:t>
      </w:r>
    </w:p>
    <w:tbl>
      <w:tblPr>
        <w:tblW w:w="10095" w:type="dxa"/>
        <w:jc w:val="left"/>
        <w:tblInd w:w="-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000"/>
        <w:gridCol w:w="1560"/>
        <w:gridCol w:w="1671"/>
        <w:gridCol w:w="1689"/>
        <w:gridCol w:w="1680"/>
      </w:tblGrid>
      <w:tr>
        <w:trPr>
          <w:trHeight w:val="855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б</w:t>
            </w:r>
          </w:p>
        </w:tc>
        <w:tc>
          <w:tcPr>
            <w:tcW w:w="30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ив основног средств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вентарски број основног средства које се искњижава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дност основног средства које се искњижав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" w:right="-108" w:firstLine="10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уплирано са инвентарским бројем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едност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0440/9 КО Крагујевац 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04,5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00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7810/2 КО Крагујевац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1.207,8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7.100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5126/2 КО Крагујевац 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0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000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5128/2 КО Крагујевац 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.250,00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4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.250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0,00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5163/4 КО Крагујевац 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25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250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0442/26 КО Крагујевац 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90.357,5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84.000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6094 КО Крагујевац 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.2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2.800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8339 КО Крагујевац 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.0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.000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5407/2 КО Крагујевац 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412,7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0.800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4064/1 КО Крагујевац 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2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.268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4064/2 КО Крагујевац 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84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4064/3 КО Крагујевац 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96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5541/3,/4,/6 КО Крагујевац 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.478,4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9, 11150, 1115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808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200 КО Цветојева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964,9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970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280 КО Грошн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.034,4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.034,46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п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1,948/2,949,1201,1202/1,/2, 1200 КО Цветојева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26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000.0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39-84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140.238,4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п. 10485 КО Крагујевац 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45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4.0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914 и 49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6.000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п. 10430/9 КО К</w:t>
            </w:r>
            <w:r>
              <w:rPr>
                <w:rFonts w:cs="Arial" w:ascii="Arial" w:hAnsi="Arial"/>
                <w:sz w:val="20"/>
                <w:szCs w:val="20"/>
              </w:rPr>
              <w:t>рагујевац 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22.5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80.775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0822/4 КО Крагујевац 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954.5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8-111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.002.913,8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9119/3 КО Крагујевац 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836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. 9119/4 КО Крагујевац 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4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909/1 КО Десимирова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.46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.600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0439/2 КО Крагујевац 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05.0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07.650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163/1 КО Крагујевац 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4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.236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163/2 КО Крагујевац 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8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163/3 КО Крагујевац 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4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163/4 КО Крагујевац 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3162 КО Крагујевац 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6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600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492 КО Трмба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5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50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689 КО Крагујевац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.3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4.100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841 КО Крагујевац 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.0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.000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1838 КО Крагујевац 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.0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.000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2433/1 и 2433/2 КО Страгар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380,00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5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380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2433/1 КО Страгар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845,00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4676/2 КО Лужниц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779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293,3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4666/2 КО Лужниц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43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1,5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4666/3 КО Лужниц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61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68,1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4657/2 КО Лужниц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.829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7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.768,4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4671/2 КО Лужниц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832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422,0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4672/2 КО Лужниц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25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7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440,5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5340/1 КО Крагујевац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27.2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528.021,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783 КО Корм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.92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736,00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3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. 6043 КО Kрагујевац 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2</w:t>
            </w:r>
          </w:p>
        </w:tc>
        <w:tc>
          <w:tcPr>
            <w:tcW w:w="1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.895,00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2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7.871,00</w:t>
            </w:r>
          </w:p>
        </w:tc>
      </w:tr>
      <w:tr>
        <w:trPr>
          <w:trHeight w:val="270" w:hRule="atLeast"/>
        </w:trPr>
        <w:tc>
          <w:tcPr>
            <w:tcW w:w="50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9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.197.479,48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наведено, Градска управа за финансије и јавне набавке се обратила Комисији за утврђивање књиговодствене вредности имовине града Крагујевца дописом број 82/22-XXXVI од 13.децембра 2022. године којим захтева писану информацију о томе која је од  вредности наведених парцела меродавна за књиговодствену евиденцију у књизи основних средстав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омисија за утврђивање књиговодствене вредности имовине града Крагујевца је доставила писану информацију број </w:t>
      </w:r>
      <w:r>
        <w:rPr>
          <w:rFonts w:cs="Arial" w:ascii="Arial" w:hAnsi="Arial"/>
          <w:sz w:val="22"/>
          <w:szCs w:val="22"/>
          <w:lang w:val="sr-Latn-RS"/>
        </w:rPr>
        <w:t>122</w:t>
      </w:r>
      <w:r>
        <w:rPr>
          <w:rFonts w:cs="Arial" w:ascii="Arial" w:hAnsi="Arial"/>
          <w:sz w:val="22"/>
          <w:szCs w:val="22"/>
          <w:lang w:val="sr-RS"/>
        </w:rPr>
        <w:t>/22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V-01 од 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RS"/>
        </w:rPr>
        <w:t>.децембра 2022.године о меродавним књиговодственим вредностима непокретности чија је вредност неправилно два и више пута укњижена у помоћној евиденцији основних средстава Градске управе за имовинске послове, урбанизам, изградњу и озакоњење, на основу чега је сачињен списак основних средстава из поглавља I овог закључка која се искњижавај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вештајем о ревизији делова финансијских извештаја Градске управе за имовину града Крагујевца број 400-257/2019-04/15 од 18. јуна 2019.године утврђено је да је у Билансу стања Градске управе за имовину односно Консолидованом билансу стања града Крагујевца за 2018.годину неправилно исказана књиговодствена вредност непокретности у својини града Крагујевц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ако би се обезбедила свеобухватна и тачна евиденција о стању и променама на имовини  града Крагујевца, а књиговодствене евиденције водиле хронолошки, уредно и тачно, донет је овај закључак који ствара основ за поступање у складу са одредбама Уредбе о буџетском рачуноводству („Службени гласник Републике Србије“, број 125/03, 12/06 и 27/20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четири поглављ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У поглављу I</w:t>
      </w:r>
      <w:r>
        <w:rPr>
          <w:rFonts w:cs="Arial" w:ascii="Arial" w:hAnsi="Arial"/>
          <w:sz w:val="22"/>
          <w:szCs w:val="22"/>
          <w:lang w:val="sr-RS"/>
        </w:rPr>
        <w:t xml:space="preserve"> наложено је предузимање одређених радњи Градској управи за имовинске послове, урбанизам, изградњу и озакоњење и Градској управи за финансије и јавне набавке у погледу искњижења </w:t>
      </w:r>
      <w:r>
        <w:rPr>
          <w:rFonts w:cs="Arial" w:ascii="Arial" w:hAnsi="Arial"/>
          <w:sz w:val="22"/>
          <w:szCs w:val="22"/>
          <w:lang w:val="sr-Latn-CS"/>
        </w:rPr>
        <w:t>основних средстава - земљишта која су</w:t>
      </w:r>
      <w:r>
        <w:rPr>
          <w:rFonts w:cs="Arial" w:ascii="Arial" w:hAnsi="Arial"/>
          <w:sz w:val="22"/>
          <w:szCs w:val="22"/>
          <w:lang w:val="sr-RS"/>
        </w:rPr>
        <w:t xml:space="preserve">, два и више пута, неправилно евидентирана на два или више инвентарских бројева, са истим или различитим књиговодственим вредностима у </w:t>
      </w:r>
      <w:r>
        <w:rPr>
          <w:rFonts w:cs="Arial" w:ascii="Arial" w:hAnsi="Arial"/>
          <w:sz w:val="22"/>
          <w:szCs w:val="22"/>
          <w:lang w:val="sr-Latn-CS"/>
        </w:rPr>
        <w:t>помоћној књиговодстевној евиденцији основних средстава Градске управе за имовинске послове, урбанизам, изградњу и озакоњење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поглављу II</w:t>
      </w:r>
      <w:r>
        <w:rPr>
          <w:rFonts w:cs="Arial" w:ascii="Arial" w:hAnsi="Arial"/>
          <w:sz w:val="22"/>
          <w:szCs w:val="22"/>
          <w:lang w:val="sr-RS"/>
        </w:rPr>
        <w:t xml:space="preserve"> наложено је </w:t>
      </w:r>
      <w:r>
        <w:rPr>
          <w:rFonts w:cs="Arial" w:ascii="Arial" w:hAnsi="Arial"/>
          <w:sz w:val="22"/>
          <w:szCs w:val="22"/>
          <w:lang w:val="sr-Latn-CS"/>
        </w:rPr>
        <w:t>руководиоцу Градске управе за имовинске послове, урбанизам, изградњу и озакоњење 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у року од не дужем од пет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од дана доношења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>кључка, донесе решење о искњижењу основних средстава из поглавља I овог закључ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У оквиру I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поглавља</w:t>
      </w:r>
      <w:r>
        <w:rPr>
          <w:rFonts w:cs="Arial" w:ascii="Arial" w:hAnsi="Arial"/>
          <w:sz w:val="22"/>
          <w:szCs w:val="22"/>
          <w:lang w:val="sr-Latn-CS"/>
        </w:rPr>
        <w:t xml:space="preserve"> наложено је руководиоцу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 да, без одлагања, спроведе решење из поглавља II овог закључка у помоћној књиговодственој евиденцији основних средстав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У оквиру IV поглавља</w:t>
      </w:r>
      <w:r>
        <w:rPr>
          <w:rFonts w:cs="Arial" w:ascii="Arial" w:hAnsi="Arial"/>
          <w:sz w:val="22"/>
          <w:szCs w:val="22"/>
          <w:lang w:val="sr-RS"/>
        </w:rPr>
        <w:t xml:space="preserve"> уређено је питање објављивања овог закључка, односно да ће се исти објавити у ''Службеном листу града Крагујевца''.</w:t>
      </w:r>
    </w:p>
    <w:p>
      <w:pPr>
        <w:pStyle w:val="Normal"/>
        <w:tabs>
          <w:tab w:val="clear" w:pos="720"/>
          <w:tab w:val="left" w:pos="429" w:leader="none"/>
        </w:tabs>
        <w:ind w:left="-540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29" w:leader="none"/>
        </w:tabs>
        <w:ind w:left="-54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tabs>
          <w:tab w:val="clear" w:pos="720"/>
          <w:tab w:val="left" w:pos="429" w:leader="none"/>
        </w:tabs>
        <w:ind w:left="-54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29" w:leader="none"/>
        </w:tabs>
        <w:ind w:left="-540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tabs>
          <w:tab w:val="clear" w:pos="720"/>
          <w:tab w:val="left" w:pos="709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_____________________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_________________</w:t>
      </w:r>
    </w:p>
    <w:sectPr>
      <w:type w:val="nextPage"/>
      <w:pgSz w:w="11906" w:h="16838"/>
      <w:pgMar w:left="1411" w:right="1411" w:gutter="0" w:header="0" w:top="11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4:01:00Z</dcterms:created>
  <dc:creator>Ivana</dc:creator>
  <dc:description/>
  <cp:keywords/>
  <dc:language>en-US</dc:language>
  <cp:lastModifiedBy>Slavica Neskovic</cp:lastModifiedBy>
  <cp:lastPrinted>2022-12-30T07:48:00Z</cp:lastPrinted>
  <dcterms:modified xsi:type="dcterms:W3CDTF">2022-12-30T06:48:00Z</dcterms:modified>
  <cp:revision>8</cp:revision>
  <dc:subject/>
  <dc:title>Република Србија</dc:title>
</cp:coreProperties>
</file>